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112639749"/>
      <w:bookmarkStart w:id="1" w:name="__Fieldmark__0_411263974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4112639749"/>
      <w:bookmarkStart w:id="3" w:name="__Fieldmark__1_4112639749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